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CIO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NTIDAD DEPORTIVA ARAG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C.I.F.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de la entidad beneficiaria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RDEN CONCESION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NOMBRE DE LA actividad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nstalacione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137"/>
      </w:tblGrid>
      <w:tr>
        <w:trPr>
          <w:trHeight w:val="284" w:hRule="atLeast"/>
        </w:trPr>
        <w:tc>
          <w:tcPr>
            <w:tcW w:w="14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/DÑA.:</w:t>
            </w:r>
          </w:p>
        </w:tc>
        <w:tc>
          <w:tcPr>
            <w:tcW w:w="81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-539" w:right="-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su condición de </w:t>
      </w:r>
      <w:r>
        <w:rPr>
          <w:rFonts w:cs="Arial" w:ascii="Arial" w:hAnsi="Arial"/>
          <w:sz w:val="20"/>
          <w:szCs w:val="20"/>
          <w:u w:val="single"/>
        </w:rPr>
        <w:t>Secretario</w:t>
      </w:r>
      <w:r>
        <w:rPr>
          <w:rFonts w:cs="Arial" w:ascii="Arial" w:hAnsi="Arial"/>
          <w:sz w:val="20"/>
          <w:szCs w:val="20"/>
        </w:rPr>
        <w:t xml:space="preserve"> de la entidad citada, </w:t>
      </w:r>
      <w:r>
        <w:rPr>
          <w:rFonts w:cs="Arial" w:ascii="Arial" w:hAnsi="Arial"/>
          <w:b/>
          <w:sz w:val="18"/>
        </w:rPr>
        <w:t>CERTIFIC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bookmarkStart w:id="0" w:name="Texto7"/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la Entidad que certifica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" w:name="__Fieldmark__7_3710047922"/>
      <w:bookmarkStart w:id="2" w:name="__Fieldmark__7_3710047922"/>
      <w:bookmarkEnd w:id="2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3" w:name="__Fieldmark__8_3710047922"/>
      <w:bookmarkStart w:id="4" w:name="__Fieldmark__8_3710047922"/>
      <w:bookmarkEnd w:id="4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C. AA. de Aragón, de acuerdo con lo establecido en la normativa vig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/>
        <w:t>Que los documentos que se acreditan como justificación, han sido contabilizados y pagados por la entidad que liquida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5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_____________________________, a</w:t>
            </w:r>
            <w:bookmarkStart w:id="6" w:name="Texto10"/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_____________ de  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 DGA</cp:lastModifiedBy>
  <dcterms:modified xsi:type="dcterms:W3CDTF">2016-09-23T08:17:00Z</dcterms:modified>
  <cp:revision>26</cp:revision>
  <dc:subject/>
  <dc:title>DIRECCION GENERAL DEL DEPORTE</dc:title>
</cp:coreProperties>
</file>